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1</w:t>
      </w: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eastAsia="仿宋_GB2312;仿宋" w:ascii="仿宋_GB2312;仿宋" w:hAnsi="仿宋_GB2312;仿宋"/>
          <w:color w:val="000000"/>
          <w:sz w:val="22"/>
          <w:szCs w:val="22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202</w:t>
      </w:r>
      <w:r>
        <w:rPr>
          <w:rFonts w:eastAsia="方正小标宋_GBK;微软雅黑"/>
          <w:color w:val="000000"/>
          <w:sz w:val="44"/>
          <w:szCs w:val="44"/>
        </w:rPr>
        <w:t>3</w:t>
      </w:r>
      <w:r>
        <w:rPr>
          <w:rFonts w:eastAsia="方正小标宋_GBK;微软雅黑"/>
          <w:color w:val="000000"/>
          <w:sz w:val="44"/>
          <w:szCs w:val="44"/>
        </w:rPr>
        <w:t>年重庆市大学生工业设计大赛获奖名单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color w:val="000000"/>
          <w:kern w:val="0"/>
          <w:sz w:val="24"/>
          <w:szCs w:val="16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szCs w:val="16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一等奖（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3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件）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楷体_GBK;微软雅黑" w:hAnsi="方正楷体_GBK;微软雅黑"/>
          <w:color w:val="000000"/>
          <w:sz w:val="32"/>
          <w:szCs w:val="32"/>
        </w:rPr>
        <w:t>(</w:t>
      </w:r>
      <w:r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  <w:t>同等级奖项排名不分先后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tbl>
      <w:tblPr>
        <w:tblW w:w="957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50"/>
        <w:gridCol w:w="3027"/>
        <w:gridCol w:w="2282"/>
        <w:gridCol w:w="2400"/>
      </w:tblGrid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报名编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品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组成员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E(1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喵趣组合沙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沁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雷亚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 w:bidi="ar"/>
              </w:rPr>
              <w:t>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三峡学院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I(1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afer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输液止回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I(6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家用智能中药萃取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一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俊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揭光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原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I(64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LAVAGER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电动洗胃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卢可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I(7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PLORER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偏远地区地震全地形救援机器及其互联系统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莫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I(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OOMBOX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功能型户外储存箱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俊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P(15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多人聚集情况下的救援设备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佳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穆彦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瑜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宇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5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P(4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轻行者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慧轻旅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荣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霍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AP(52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山火救援运输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亿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7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BH(112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网吧专用紫外线消毒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少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梁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本科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红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BH(4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涪陵渝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薇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BL(6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雨后清洁喷水踏板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5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ER(105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春日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姗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EW(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摘星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莞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罗开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馨月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利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业职业技术学院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EW(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山涧便携式茶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利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莞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张馨月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业职业技术学院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EW(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燃电之星—智能移动充电桩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许海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业职业技术学院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.I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充气急救腰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阎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1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儿童三轮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钰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浩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傲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婷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15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黑熊灾后先锋——地质灾害道路清障车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柳如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块化突击协同战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阎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梓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程楷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常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3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“感肢”宠物义肢服务设计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涟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莉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FA(4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块化搬运机器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阎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梓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常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程楷迪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XF(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水上垃圾打捞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本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毛哲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椿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琪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XF(2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Laser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路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正红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博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谯湘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A1(5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移动电源储电子桩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谭润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兆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A1(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旅途无忧一为登机而设计的折叠轮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思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志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R(4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消防救援机器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聂金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游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蒋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肖媛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斯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5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R(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幽灵行者——笔台文创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 w:bidi="ar"/>
              </w:rPr>
              <w:t>陈嘉仪，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陶加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10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大足石刻文化主题交互式棋牌桌游产品及包装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程诗晴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蒲翔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菁如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明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5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22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温奶优”智能温奶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晓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2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榜题名”儿童餐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晓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5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49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诗和远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月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牟宏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5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别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GL8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零重力座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艾海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玉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汤世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金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57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农村地区医疗服务系统设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江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小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谢经纬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牟宏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U(6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龙韵梳妆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佳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新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7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ZV(36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环保清洁车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郑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乾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旭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轩溢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艾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二等奖（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66</w:t>
      </w: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件）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楷体_GBK;微软雅黑" w:hAnsi="方正楷体_GBK;微软雅黑"/>
          <w:color w:val="000000"/>
          <w:sz w:val="32"/>
          <w:szCs w:val="32"/>
        </w:rPr>
        <w:t>(</w:t>
      </w:r>
      <w:r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  <w:t>同等级奖项排名不分先后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tbl>
      <w:tblPr>
        <w:tblW w:w="956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3"/>
        <w:gridCol w:w="3119"/>
        <w:gridCol w:w="2218"/>
        <w:gridCol w:w="2387"/>
      </w:tblGrid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报名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作品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组成员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E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即热式饮水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沁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三峡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现代路缘石搬运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俊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cho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浮雕墙面印刷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俊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豆耕作全流程智能多功能农机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娅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一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俊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2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悠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电饭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本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孔家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适老游戏化上肢助动康复训练系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琪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3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宠物尸体无害化处理系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afefest—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预防踩踏的活动整合平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翟静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乡间记忆——模块化竹篮创新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范遥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轩麒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3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移动驿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城市快递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揭光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3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共享煎药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24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节气养生药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揭光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原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俊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小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6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聪明”的电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雅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6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轨道除沙保障工作专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孟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夜间安全卫士—闹钟充电器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一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柯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娅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7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MinE O2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矿下速拉面罩自救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莫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8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ction For Foo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昌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8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人驾驶技术的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养蜂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昌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家宝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慧农场巡航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文丹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帕金森患者行动辅助外骨骼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怡辰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戴飞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Plan-Be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块化腿部康复训练器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欣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声学助眠耳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泊如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伯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赫晋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家庭互动板绘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泊如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种晓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赫晋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ASE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助眠仪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阳雀报春——小户型可变形组合沙发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袁樟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TONE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投影仪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FF·X 2025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概念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循环共生——社区堆肥装置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诗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CURE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医用雾化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韦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钟诗雅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lexiArm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手术室智能吊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付思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4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林下寻野探路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维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4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NATUR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》学习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卢佳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4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趣味化认知训练辅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玉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5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乡村振兴产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可移动民宿概念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芷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A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一种观测野生动植物装置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珊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程职业技术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慧门控系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本科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蔡佳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朝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梁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7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锦语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馨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2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泡菜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佳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璐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东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唐晓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9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牙齿飞船护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苏晴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龙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珈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10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生生不息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仿竹水龙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雨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10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东升三宝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佳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1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来湿地农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与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芷怡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杨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辛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行李箱烧烤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盛雲飛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裕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翟新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分体起重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放牧水源运输皮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阮若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堃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LIGN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订书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4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氧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便携模块化适老吸氧设计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莉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昊达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涟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5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机动型城市环保喷涂设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堃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丽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沈鹏宸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缘起大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谯湘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正红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博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静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路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乐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rie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目闭症儿童早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o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易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思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2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海洋卫士——海洋垃圾智能回收装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易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陶思懿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杜星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万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余震抢险——多功能地震抢救设备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世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真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亚如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志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3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老年人助眠仪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志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世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阿尔兹海默症老年人防走失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雪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栋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共享服务桩与折叠辅助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栋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伏泓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趣露营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薛新展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寻迹 无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贾颖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游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秋燕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3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慧同行可持续儿童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谢林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熊妮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宋韵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4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自动智能购物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胡欧颖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甘国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3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归巢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伊蔓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楠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1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山林守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楚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5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此间山水国风风格景点区间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亢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小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江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9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OLTUN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移动照明灯具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欣术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振翔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仁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金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块化智能健身家具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3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建筑工地智能降尘设备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湘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袁浩天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三等奖（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74</w:t>
      </w: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件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同等级奖项排名不分先后）</w:t>
      </w:r>
    </w:p>
    <w:tbl>
      <w:tblPr>
        <w:tblW w:w="956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7"/>
        <w:gridCol w:w="3119"/>
        <w:gridCol w:w="2218"/>
        <w:gridCol w:w="2387"/>
      </w:tblGrid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报名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作品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组成员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盲人辅助头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元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氏城口老腊肉休闲食品包装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翟静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闫昊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行道智能除雪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尹柯 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都梦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浮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尹柯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都梦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9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女性车载智能美妆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9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玛卡龙”削笔刀结构创新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亦民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许婧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子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瑞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BEE HOME 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蜂箱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本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孟让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莫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孔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3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乐食中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琪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3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乡村冷链储存转运服务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沅恒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胡若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志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5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3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感光睡眠空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亚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青涩时光”家用智能泡菜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星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子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唐雯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亚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工厂机械舞台设计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毓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思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郑嘉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美时美课—乡村智能美育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戴飞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怡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HI-JO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包玉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慧景区新能源共享代步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钱虹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柔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重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塑 塑料回收再造机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柯俞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2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月面弹跳探测机器人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赖轩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炯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浩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宝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芙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掌柜”一刻——可折叠多功能展柜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语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3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逐浪绘梦——裸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舞台视效呈现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思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毓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观山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入道 武当系列茶盘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付思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4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行导盲引路机器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琪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楼梦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5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盲宠之星—盲人宠物定位产品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荣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5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蘑菇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卢佳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A(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胖侠客陶汤盆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慧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程职业技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E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每日文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子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官雨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林俊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旅游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3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云裳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吕娅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慕云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彦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京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慧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4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阳春妆具以还愿—阳戏图谱绘制及文创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焦文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梦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牟春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0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蝎式救援飞行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付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珕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则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0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青蛙仿生吸蚊器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蔡佳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朝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梁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本科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宋佳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2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充电办公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弋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楚悦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一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彦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语音呼唤垃圾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俊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秀峰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打打闹闹懒人闹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白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芙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江春晓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4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假牙清洁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佳訸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晨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思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叶糁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8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户外智能洗碗净水一体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叶糁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思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佳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W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OS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急救轮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馨月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莞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利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业职业技术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5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插线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谋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谭浩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汪佳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G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大数据可视化综合辅助驾驶系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与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芷怡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杨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演唱会流动机制服务系统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杨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芷怡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与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ISA6-12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岁儿童脊椎保护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堃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盛雲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3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慢性胃炎服务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家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栢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陈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6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换电型无人驾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H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阮若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7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UZZPERS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子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莉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U(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测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唐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欢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游雅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文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U(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COLL3D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型选购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蒲昌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汪玉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U(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aldabar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餐体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舒艺萍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袁梦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美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赖媛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2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桥梁一体化检测机器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露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黎霞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1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来警用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2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极地越野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晓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3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温奶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寿振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战地救援机甲概念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唐琬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小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江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6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禅文化智能音乐灯具造型及用户体验设计——小盏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小玲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江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7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多功能青蛙婴儿手推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祝婷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7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EROC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模块儿化地震搜救无人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谷某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家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涂思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7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新型电动房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仁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振翔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8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LRYLAND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瑶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-su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座舱概念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甘涌洁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仁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振翔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10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医疗急救运输无人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莹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CYBERPUNK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》电竞家具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梁维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超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艺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裴羽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3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情绪榨汁机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成涛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柯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欣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22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地质灾害早期预警人工智能产品世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关成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37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复杂地形飞行救援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俊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竞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蒋一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6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柚香柚甜—梁平非遗农产品包装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汪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卓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甘国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白灵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2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LOW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子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探索之旅一綦江石壕镇红色文化在儿童益智玩具中的应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骆思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昱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方颖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枝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2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影豹仿生概念摩托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杜星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何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陶思懿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易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全封灭菌调料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TIM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时光沙漏智能管理仪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叶虹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邹雨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点餐机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雪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萱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路怒精灵——驾驶员愤怒情绪调节的产品设计研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萱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觉—智能门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闫旭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晏秀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晓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UEM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HP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的老年人社区服务产品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鹤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闫旭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晓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龙腾盛典——酒瓶外观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晏秀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姚珍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晓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晏丽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时刀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晓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闫旭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晏秀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1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茶站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石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少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梁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本科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袁嫄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优秀奖（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99</w:t>
      </w: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件）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楷体_GBK;微软雅黑" w:hAnsi="方正楷体_GBK;微软雅黑"/>
          <w:color w:val="000000"/>
          <w:sz w:val="32"/>
          <w:szCs w:val="32"/>
        </w:rPr>
        <w:t>(</w:t>
      </w:r>
      <w:r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  <w:t>同等级奖项排名不分先后）</w:t>
      </w:r>
    </w:p>
    <w:tbl>
      <w:tblPr>
        <w:tblW w:w="956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23"/>
        <w:gridCol w:w="3132"/>
        <w:gridCol w:w="2218"/>
        <w:gridCol w:w="2387"/>
      </w:tblGrid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报名编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作品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组成员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项山脐橙特色包装系列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杜玉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许婧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The Shark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双人婴儿摇篮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杜玉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冉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诗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轻途”地铁分流可视化人文关怀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许婧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杜玉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烧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若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亦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1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校乐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影影小神女—巫山县皮影戏非遗文创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翟静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金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酒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丁豪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于非遗茶文化的农产品服务设计  ——以金佛山大树茶“金山红”品牌为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都梦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7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城郊亲子露营服务与产品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范遥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2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星盏茶时”三星堆快客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范遥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佳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阳丰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段洪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3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家庭音乐氛围空调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富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3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irdy——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口腔感官玩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胡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4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旅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传统文化旅行攻略式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孔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董恬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4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朝夕—基于光照对生物节律影响的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佳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查一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郑文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4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单刀”微创操作系统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林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4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六道骨轮——基于大足石刻文化的剔骨刀套装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林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5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小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运动空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海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5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宠物维生素检测仪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柯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一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5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探索火星—未来火星旅居出行车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原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57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竹影—基于大关县筇竹的团扇、灯、香薰组合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原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夏丹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6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聆雨——音声疗愈产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卢可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莫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I(6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来座舱内饰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孟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E(17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儿童家居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沁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三峡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KOALA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抱抱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-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留守儿童交互陪伴系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袁樟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董康睿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永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P(1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纸结构鸡蛋收纳盒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曾沁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四川美术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A(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唐侠客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珊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程职业技术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A(8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智能交互陪伴机器人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珊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程职业技术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1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彩陶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沈龙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晶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2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晶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38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再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颐和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3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傩，共生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余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4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国家博物馆——图标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欧芸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4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锦兰妙艺—羊毛毡手工艺品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冉晨秋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4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蓬江往事—主题系列文创产品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殷梅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文颖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明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5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清莹竹云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5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规•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秀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6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谱面人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闫红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8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本深末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宁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8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文雅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8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乒乓大师—乒乓球训练装置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浩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蔡昊恬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陆宇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H(9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极地精灵”——家用智能陪伴仿生机器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林韬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长江师范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药箱交互系统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雨檬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明亮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奕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东南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匡芳依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老人轻微疾病缓解健康监测手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淑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2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多功能健身器材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鸿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2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水循环制氧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佳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璐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2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加热水杯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璐瑶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刘佳洋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4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全警报智能流浪猫窝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佳訸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孙思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叶糁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4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鲨鱼儿童交互牙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媛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梦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邓佳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(5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解压办公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东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卢俊杰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徐明亮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朱奕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白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对外经贸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W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空中卫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莞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彭茵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冉崇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厚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业职业技术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2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针线盒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肖作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丽娜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胡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2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电饭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谋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谭浩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汪佳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37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太空之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方厚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沈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R(4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安全指甲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许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坤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公共运输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8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共生循环下的城市家具系统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芷怡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与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杨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丽莹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28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叠叠乐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JORDAN PHILLIP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唐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3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来公交车站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小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A(3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针对重卡人员疲劳驾驶预警仪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U(1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嘎给希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---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盛装”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睿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文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梦媛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筱倩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U(18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闪转藤挪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创意休闲家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吕明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工商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光潮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钟俊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祝浩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余志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晓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优资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钟俊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祝浩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余志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晓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1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七巧板餐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婷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乐言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田路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1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aby corn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欧羽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璐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慧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XF(1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UR TIM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谯湘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正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交通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月球探索运输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pillpal 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针对老年人的智能药箱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梦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英琦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程飞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畏征途  机甲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SU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概念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姚杨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3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大别山活字印刷挂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杨英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水母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FLO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系列潮玩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成宇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汤世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金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玉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向阳”家庭园林工具及收纳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龙海岩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汤世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金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玉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户外应急背包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汤世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邱金星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冯仁惠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马振翔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温奶优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廖俐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4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土卫六基地建设载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轩赫、吴小玲、张江霞、张娇、夏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U(5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儿童智能牙刷底座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黄玉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理工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如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新中式家具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 xml:space="preserve">荆泽林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V(2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趣味发电秋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外语外事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2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食堂预约点餐系统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游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秋燕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贾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7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广场地灯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陈嘉仪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陶加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公共智能垃圾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燕妮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佳妮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司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5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情绪化香薰音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胡欧颖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17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景春楼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游栋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蒋熙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贵川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吴金宴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周锦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2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流光纸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代雪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R(2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印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范竞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邮电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石豆子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史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臭芙芙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蒋静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6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一朵山花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张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1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Home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原梦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24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浸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鲍诗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27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BLESSING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孟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E(3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《连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铭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艺术工程职业学院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B(2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LOONG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智能无线吸尘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孟诗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黎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西南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榫卯之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59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一“剪”倾心——老年人生活辅助产品多功能指甲刀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萱萱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冉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阳戏便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郭思雨、骆思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1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暖伴—香薰灯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王兆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金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曹栋艳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萱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3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登峰救急——突发事件下的应急救援车辆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邹雨含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刘鹤宣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叶虹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罗志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赵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6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太空探险者——儿童涂鸦首饰设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李姚珍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晏秀丽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伍晓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ZA1(7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新型桌面皮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秦佳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重庆师范大学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优秀指导教师名单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楷体_GBK;微软雅黑" w:hAnsi="方正楷体_GBK;微软雅黑"/>
          <w:color w:val="000000"/>
          <w:sz w:val="32"/>
          <w:szCs w:val="32"/>
        </w:rPr>
        <w:t>(</w:t>
      </w:r>
      <w:r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  <w:t>排名不分先后）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39"/>
        <w:gridCol w:w="5070"/>
      </w:tblGrid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Calibri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Calibri"/>
                <w:b/>
                <w:bCs/>
                <w:color w:val="000000"/>
                <w:kern w:val="0"/>
                <w:sz w:val="22"/>
                <w:szCs w:val="22"/>
              </w:rPr>
              <w:t>教师姓名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Calibri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夏进军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刘云国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彭科星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应妮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三峡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应安华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三峡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吴菡晗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四川美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蒋金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四川美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黄国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四川美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赵卫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四川美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张建雄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长江师范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曹新渝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长江师范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汤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对外经贸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谷雨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公共运输职业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李采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工业职业技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黄诗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工业职业技术学院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李洋（小）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工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胡虹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工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周建波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工商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时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交通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张甫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交通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宋珊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交通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林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交通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陈昊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师范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胡果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师范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张岭江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邮电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徐聪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邮电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秦燕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理工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柯善军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理工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贺莲花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理工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成振波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理工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刘小怡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理工大学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20"/>
              </w:rPr>
            </w:pPr>
            <w:r>
              <w:rPr>
                <w:rFonts w:ascii="宋体" w:hAnsi="宋体" w:cs="Calibri"/>
                <w:color w:val="000000"/>
                <w:kern w:val="0"/>
                <w:sz w:val="20"/>
              </w:rPr>
              <w:t>马军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ascii="Calibri" w:hAnsi="Calibri" w:cs="Calibri"/>
                <w:color w:val="000000"/>
                <w:kern w:val="0"/>
                <w:sz w:val="20"/>
              </w:rPr>
              <w:t>重庆外语外事学院</w:t>
            </w:r>
          </w:p>
        </w:tc>
      </w:tr>
    </w:tbl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优秀组织奖</w:t>
      </w:r>
    </w:p>
    <w:p>
      <w:pPr>
        <w:pStyle w:val="Normal"/>
        <w:jc w:val="center"/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</w:pPr>
      <w:r>
        <w:rPr>
          <w:rFonts w:eastAsia="方正楷体_GBK;微软雅黑" w:ascii="方正楷体_GBK;微软雅黑" w:hAnsi="方正楷体_GBK;微软雅黑"/>
          <w:color w:val="000000"/>
          <w:sz w:val="32"/>
          <w:szCs w:val="32"/>
        </w:rPr>
        <w:t>(</w:t>
      </w:r>
      <w:r>
        <w:rPr>
          <w:rFonts w:ascii="方正楷体_GBK;微软雅黑" w:hAnsi="方正楷体_GBK;微软雅黑" w:eastAsia="方正楷体_GBK;微软雅黑"/>
          <w:color w:val="000000"/>
          <w:sz w:val="32"/>
          <w:szCs w:val="32"/>
        </w:rPr>
        <w:t>排名不分先后）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424"/>
      </w:tblGrid>
      <w:tr>
        <w:trPr>
          <w:trHeight w:val="4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Calibri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Calibri"/>
                <w:b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大学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四川美术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工商大学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交通大学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理工大学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师范大学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邮电大学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长江师范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三峡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对外经贸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公共运输职业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工业职业技术学院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外语外事学院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</w:rPr>
              <w:t>重庆艺术工程职业学院</w:t>
            </w:r>
          </w:p>
        </w:tc>
      </w:tr>
    </w:tbl>
    <w:p>
      <w:pPr>
        <w:pStyle w:val="Normal"/>
        <w:snapToGrid w:val="false"/>
        <w:spacing w:lineRule="atLeast" w:line="440"/>
        <w:ind w:firstLine="562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FF6600"/>
      <w:sz w:val="21"/>
      <w:szCs w:val="21"/>
    </w:rPr>
  </w:style>
  <w:style w:type="character" w:styleId="Font11">
    <w:name w:val="font11"/>
    <w:qFormat/>
    <w:rPr>
      <w:rFonts w:ascii="Tahoma" w:hAnsi="Tahoma" w:eastAsia="Tahoma" w:cs="Tahoma"/>
      <w:i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Calibri" w:hAnsi="Calibri" w:cs="Calibri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44:00Z</dcterms:created>
  <dc:creator>Administrator</dc:creator>
  <dc:description/>
  <dc:language>en-US</dc:language>
  <cp:lastModifiedBy>认真对待所有</cp:lastModifiedBy>
  <cp:lastPrinted>2023-11-06T11:32:00Z</cp:lastPrinted>
  <dcterms:modified xsi:type="dcterms:W3CDTF">2023-11-18T02:35:14Z</dcterms:modified>
  <cp:revision>2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6DD50352C4EE5A6DE80599D2127F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5319</vt:lpwstr>
  </property>
  <property fmtid="{D5CDD505-2E9C-101B-9397-08002B2CF9AE}" pid="5" name="commondata">
    <vt:lpwstr>commondata</vt:lpwstr>
  </property>
</Properties>
</file>